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arbury v Madiso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Questions – Think-Write-Pair-Share</w:t>
      </w:r>
    </w:p>
    <w:p>
      <w:pPr>
        <w:pStyle w:val="Normal"/>
        <w:autoSpaceDE w:val="false"/>
        <w:spacing w:lineRule="auto" w:line="240" w:before="4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). What was William Marbury’s complaint and how did it arise?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. </w:t>
      </w:r>
      <w:r>
        <w:rPr>
          <w:sz w:val="23"/>
          <w:szCs w:val="23"/>
        </w:rPr>
        <w:t xml:space="preserve">What did Marbury hope to achieve by suing Secretary of State James Madison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. Who “won” the case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. What did this decision say about the role of the Supreme Court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5). Why is it still relevant to us today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). Rewrite his key argument, explaining his viewpoint about the issue of judicial review by the Court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>7). Add your own question(s) and comments.  What parts are confusing?  What is your opinion of the power of judicial review and Chief Justice Marshall?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After you have answered these questions, share your responses with a partner.  Revise your answers as necessary.  Share these with your table, then we will share and discuss as a class.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00:00Z</dcterms:created>
  <dc:creator>Ann Pember</dc:creator>
  <dc:description/>
  <cp:keywords/>
  <dc:language>en-US</dc:language>
  <cp:lastModifiedBy>Ann Pember</cp:lastModifiedBy>
  <dcterms:modified xsi:type="dcterms:W3CDTF">2010-07-08T03:04:00Z</dcterms:modified>
  <cp:revision>4</cp:revision>
  <dc:subject/>
  <dc:title/>
</cp:coreProperties>
</file>